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194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17 </w:t>
      </w:r>
      <w:r>
        <w:rPr>
          <w:b/>
          <w:sz w:val="36"/>
          <w:szCs w:val="36"/>
        </w:rPr>
        <w:t xml:space="preserve">червня 2021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  <w:t xml:space="preserve">Про визначення громадянину Уніят В.Г. порядку уч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хованні та спілкуванні з малолітніми діть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ніят-Топій Юлією Володимирівною, 08.09.2016 р.н.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пій Оленою Володимирівною, 05.02.202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жителя с.Вишня Львівської області громадянина Уніят Володимира Григоровича  від  04.06.2020 року, про визначення  порядку  участі у вихованні та спілкуванні з малолітніми дітьми Уніят-Топій Юлією Володимирівною, 08.09.2016 р.н., Топій Оленою Володимирівною, 05.02.2020 р.н., які проживають разом з матір`ю Топій Оксаною Володимирівною на вул.Вергуна, 22 в м.Городок Львівського району Львівської області, перевіривши матеріали справи, виходячи з інтересів малолітніх дітей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5 засідання комісії з питань захисту прав дитини від 11.06.2021 року, виконавчий комітет Городоц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/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Уніят Володимиру Григоровичу порядок участі у вихованні та спілкуванні з малолітніми дітьми Уніят-Топій Юлією Володимирівною, 08.09.2016 р.н., Топій Оленою Володимирівною, 05.02.2020  р.н., 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 перша та третя субота місяця, друга та четверта неділя місяця за попередньою домовленістю  з  матір`ю та у її присут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. Попередити батьків про відповідальність за невиконання п.1 цього рішення та підбурювання дітей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</w:p>
    <w:p>
      <w:pPr>
        <w:pStyle w:val="Normal"/>
        <w:ind w:left="270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8"/>
          <w:szCs w:val="28"/>
          <w:lang w:val="uk-UA"/>
        </w:rPr>
        <w:t xml:space="preserve">Мазур Р.Т.   </w:t>
      </w:r>
      <w:r>
        <w:rPr>
          <w:sz w:val="28"/>
          <w:szCs w:val="28"/>
          <w:lang w:val="uk-UA"/>
        </w:rPr>
        <w:t>старший інспектор ювенальної превенції Львівського                                                                                        районного управління поліції ГУНП в Львівській області, майор поліції</w:t>
      </w:r>
    </w:p>
    <w:p>
      <w:pPr>
        <w:pStyle w:val="Normal"/>
        <w:ind w:left="2700" w:hanging="2700"/>
        <w:jc w:val="both"/>
        <w:rPr/>
      </w:pPr>
      <w:r>
        <w:rPr>
          <w:b/>
          <w:sz w:val="28"/>
          <w:szCs w:val="28"/>
          <w:lang w:val="uk-UA"/>
        </w:rPr>
        <w:t xml:space="preserve">Дацко І.В.         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 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  <w:lang w:val="uk-UA"/>
        </w:rPr>
        <w:t xml:space="preserve">Яскевич І.А.      </w:t>
      </w:r>
      <w:r>
        <w:rPr>
          <w:sz w:val="28"/>
          <w:szCs w:val="28"/>
          <w:lang w:val="uk-UA"/>
        </w:rPr>
        <w:t>начальник гуманітарного управління Городоцько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есімко  М.П.   </w:t>
      </w:r>
      <w:r>
        <w:rPr>
          <w:sz w:val="28"/>
          <w:szCs w:val="28"/>
          <w:lang w:val="uk-UA"/>
        </w:rPr>
        <w:t>завідувач юридичного сектору Городоцько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рач Т.З.        </w:t>
      </w:r>
      <w:r>
        <w:rPr>
          <w:sz w:val="28"/>
          <w:szCs w:val="28"/>
          <w:lang w:val="uk-UA"/>
        </w:rPr>
        <w:t xml:space="preserve">  заступник головного лікаря КНП «Городоцький ЦПМСД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етрова О.Я.   </w:t>
      </w:r>
      <w:r>
        <w:rPr>
          <w:sz w:val="28"/>
          <w:szCs w:val="28"/>
          <w:lang w:val="uk-UA"/>
        </w:rPr>
        <w:t xml:space="preserve">начальник відділу ДРАЦС Городоцького РУЮ  </w:t>
      </w:r>
      <w:r>
        <w:rPr>
          <w:b/>
          <w:sz w:val="28"/>
          <w:szCs w:val="28"/>
          <w:lang w:val="uk-UA" w:eastAsia="uk-UA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en-US"/>
        </w:rPr>
        <w:t>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прошені: </w:t>
      </w:r>
      <w:r>
        <w:rPr>
          <w:sz w:val="28"/>
          <w:szCs w:val="28"/>
          <w:lang w:val="uk-UA"/>
        </w:rPr>
        <w:t xml:space="preserve"> Уніят Володимир Григорович, Топій Оксана Володимирівна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згляд заяви щодо визначення громадянину Уніят В.Г. порядку участі у вихованні та спілкуванні з малолітніми дітьми Уніят-Топій Юлією Володимирівною, 08.09.2016 р.н., Топій Оленою Володимирівною, 05.02.2020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Уніят Володимира Григоровича, 02.10.</w:t>
      </w:r>
      <w:r>
        <w:rPr>
          <w:color w:val="000000"/>
          <w:spacing w:val="5"/>
          <w:sz w:val="28"/>
          <w:szCs w:val="28"/>
          <w:lang w:val="uk-UA"/>
        </w:rPr>
        <w:t xml:space="preserve">1986 р.н., жителя с.Вишня Львівської області, про визначення </w:t>
      </w:r>
      <w:r>
        <w:rPr>
          <w:sz w:val="28"/>
          <w:szCs w:val="28"/>
          <w:lang w:val="uk-UA"/>
        </w:rPr>
        <w:t>порядку участі у вихованні та спілкуванні з малолітніми дітьми Уніят-Топій Юлією Володимирівною, 08.09.2016 р.н., Топій Оленою Володимирівною, 05.02.2020 р.н., які проживають разом з матір`ю – Топій Оксаною Володимирівною в</w:t>
      </w:r>
      <w:r>
        <w:rPr>
          <w:color w:val="000000"/>
          <w:spacing w:val="5"/>
          <w:sz w:val="28"/>
          <w:szCs w:val="28"/>
          <w:lang w:val="uk-UA"/>
        </w:rPr>
        <w:t xml:space="preserve"> м.Городок, вул.Вергуна, 22 Львівського району Львівської області.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color w:val="FF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даних документів, встановлено, що </w:t>
      </w:r>
      <w:r>
        <w:rPr>
          <w:color w:val="000000"/>
          <w:spacing w:val="5"/>
          <w:sz w:val="28"/>
          <w:szCs w:val="28"/>
          <w:lang w:val="uk-UA"/>
        </w:rPr>
        <w:t>Уніят В.Г., на час звернення перебував</w:t>
      </w:r>
      <w:r>
        <w:rPr>
          <w:sz w:val="28"/>
          <w:szCs w:val="28"/>
          <w:lang w:val="uk-UA"/>
        </w:rPr>
        <w:t xml:space="preserve"> у зареєстрованому шлюбі із Топій Оксаною Володимирівною, 25.10.1978 р.н. За цей час у них народились дві доньки. Оскільки подружнє життя не склало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ніят В.Г. з дружиною не проживає, їхні діти залишився проживати з матір’ю у </w:t>
      </w:r>
      <w:r>
        <w:rPr>
          <w:color w:val="000000"/>
          <w:spacing w:val="5"/>
          <w:sz w:val="28"/>
          <w:szCs w:val="28"/>
          <w:lang w:val="uk-UA"/>
        </w:rPr>
        <w:t xml:space="preserve">м.Городок, вул.Вергуна, 22, </w:t>
      </w:r>
      <w:r>
        <w:rPr>
          <w:sz w:val="28"/>
          <w:szCs w:val="28"/>
          <w:lang w:val="uk-UA"/>
        </w:rPr>
        <w:t>Львівського району, Львівської області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overflowPunct w:val="false"/>
        <w:autoSpaceDE w:val="false"/>
        <w:ind w:firstLine="709"/>
        <w:jc w:val="both"/>
        <w:textAlignment w:val="baseline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Відповідно до характеристики, виданої 02.06.2021 року старостою с.Вишня, Яремків виконавчого комітету Рудківської міської ради Уніят В.Г., проживаючи на території села, зарекомендував себе з позитивної сторони, порушень громадського порядку за ним не спостерігалось, за складом характеру спокійний, стриманий, ввічливий, урівноважений, на критику та зауваження реагує адекватно.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pacing w:val="5"/>
          <w:sz w:val="28"/>
          <w:szCs w:val="28"/>
          <w:lang w:val="uk-UA"/>
        </w:rPr>
        <w:t xml:space="preserve">В.Уніят просить визначити йому години та дні побачень з </w:t>
      </w:r>
      <w:r>
        <w:rPr>
          <w:sz w:val="28"/>
          <w:szCs w:val="28"/>
          <w:lang w:val="uk-UA"/>
        </w:rPr>
        <w:t>дітьми Уніят-Топій Юлією Володимирівною, 08.09.2016 р.н., Топій Оленою Володимирівною, 05.02.2020 р.н.</w:t>
      </w:r>
      <w:r>
        <w:rPr>
          <w:spacing w:val="5"/>
          <w:sz w:val="28"/>
          <w:szCs w:val="28"/>
          <w:lang w:val="uk-UA"/>
        </w:rPr>
        <w:t xml:space="preserve"> а саме: кожна субота та неділя з 11.00 год. до 17.00 год. за відсутності матері ді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ab/>
        <w:t xml:space="preserve">О.Топій повідомила, що не заперечує, щодо побачення дітей з батьком  та не розуміє мети його звернення, оскільки бачиться з дітьми. З її слів,  чоловік чинив домашнє насильство тому у тих випадках, коли приходить в стані алкогольного сп’яніння мати не дозволяє бачитись з дітьми. Не заперечує щодо встановлення батькові наступні дні та години побачення з дітьми Юлією та Оленою: в першу, третю суботу та другу, четверту неділю місяця </w:t>
      </w:r>
      <w:r>
        <w:rPr>
          <w:sz w:val="28"/>
          <w:szCs w:val="28"/>
          <w:lang w:val="uk-UA"/>
        </w:rPr>
        <w:t>за попередньою домовленістю  з  матір`ю та у її присутності, оскільки діти маленькі, потребують режиму дня та харч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атько Уніят В.Г. не заперечив щодо встановлення такого порядку участі у вихованні та спілкуванні з доньк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</w:t>
      </w:r>
      <w:r>
        <w:rPr>
          <w:spacing w:val="5"/>
          <w:sz w:val="28"/>
          <w:szCs w:val="28"/>
          <w:lang w:val="uk-UA"/>
        </w:rPr>
        <w:t xml:space="preserve">еруючись статтями 19, 157, 158 Сімейного кодексу України, статтею 4 Закону України «Про органи і служби у справах дітей та спеціальні установи для дітей», пунктом 73 постанови Кабінету Міністрів України від 24 вересня 2008 року № 866 «Питання діяльності органів опіки та піклування, пов’язаної із захистом прав дитини», виходячи з інтересів малолітніх дітей, враховуючи вік дітей,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>визначити</w:t>
      </w:r>
      <w:r>
        <w:rPr>
          <w:color w:val="000000"/>
          <w:spacing w:val="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ніят Володимиру Григоровичу, 02.10.</w:t>
      </w:r>
      <w:r>
        <w:rPr>
          <w:color w:val="000000"/>
          <w:spacing w:val="5"/>
          <w:sz w:val="28"/>
          <w:szCs w:val="28"/>
          <w:lang w:val="uk-UA"/>
        </w:rPr>
        <w:t xml:space="preserve">1986 р.н., жителя с.Вишня Львівської області, про визначення </w:t>
      </w:r>
      <w:r>
        <w:rPr>
          <w:sz w:val="28"/>
          <w:szCs w:val="28"/>
          <w:lang w:val="uk-UA"/>
        </w:rPr>
        <w:t>порядку участі у вихованні та спілкуванні з малолітніми дітьми Уніят-Топій Юлією Володимирівною, 08.09.2016 р.н., Топій Оленою Володимирівною, 05.02.2020 р.н., які проживають разом з 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пій Оксаною Володимирівною в</w:t>
      </w:r>
      <w:r>
        <w:rPr>
          <w:color w:val="000000"/>
          <w:spacing w:val="5"/>
          <w:sz w:val="28"/>
          <w:szCs w:val="28"/>
          <w:lang w:val="uk-UA"/>
        </w:rPr>
        <w:t xml:space="preserve"> м.Городок, вул.Вергуна, 22 Львівського району Львівської області наступні години та дні баче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 перша, третя субота місяця та друга, четверта неділя місяця за попередньою домовленістю  з  матір`ю та у її присут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передити батьків про відповідальність за невиконання рішення та підбурювання дітей проти кожного з батькі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05-18T11:30:00Z</cp:lastPrinted>
  <dcterms:modified xsi:type="dcterms:W3CDTF">2021-06-25T11:58:00Z</dcterms:modified>
  <cp:revision>79</cp:revision>
  <dc:subject/>
  <dc:title>ГОРОДОЦЬКА  МІСЬКА  РАДА</dc:title>
</cp:coreProperties>
</file>